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right="-104" w:hanging="0"/>
        <w:rPr/>
      </w:pPr>
      <w:r>
        <w:rPr/>
        <w:t>АДМИНИСТРАЦИЯ</w:t>
      </w:r>
    </w:p>
    <w:p>
      <w:pPr>
        <w:pStyle w:val="Heading3"/>
        <w:ind w:right="-104" w:hanging="0"/>
        <w:rPr/>
      </w:pPr>
      <w:r>
        <w:rPr/>
        <w:t>КУЗНЕЦОВСКОГО  СЕЛЬСОВЕТА</w:t>
      </w:r>
    </w:p>
    <w:p>
      <w:pPr>
        <w:pStyle w:val="Heading4"/>
        <w:ind w:right="-284" w:hanging="0"/>
        <w:rPr/>
      </w:pPr>
      <w:r>
        <w:rPr/>
        <w:t xml:space="preserve">БАГАНСКОГО  РАЙОНА    </w:t>
      </w:r>
    </w:p>
    <w:p>
      <w:pPr>
        <w:pStyle w:val="Heading4"/>
        <w:ind w:right="-284" w:hanging="0"/>
        <w:rPr/>
      </w:pPr>
      <w:r>
        <w:rPr/>
        <w:t>НОВОСИБИРСКОЙ ОБЛАСТИ</w:t>
      </w:r>
    </w:p>
    <w:p>
      <w:pPr>
        <w:pStyle w:val="Heading3"/>
        <w:ind w:right="-104" w:hanging="0"/>
        <w:rPr/>
      </w:pPr>
      <w:r>
        <w:rPr/>
      </w:r>
    </w:p>
    <w:p>
      <w:pPr>
        <w:pStyle w:val="Heading3"/>
        <w:ind w:right="-104" w:hanging="0"/>
        <w:rPr/>
      </w:pPr>
      <w:r>
        <w:rPr/>
        <w:t>ПОСТАНОВЛЕНИЕ</w:t>
      </w:r>
    </w:p>
    <w:p>
      <w:pPr>
        <w:pStyle w:val="Heading5"/>
        <w:ind w:right="-104" w:hanging="0"/>
        <w:jc w:val="center"/>
        <w:rPr/>
      </w:pPr>
      <w:r>
        <w:rPr/>
        <w:t xml:space="preserve"> </w:t>
      </w:r>
      <w:r>
        <w:rPr/>
        <w:t>03.04.2025                                                    №29</w:t>
      </w:r>
    </w:p>
    <w:p>
      <w:pPr>
        <w:pStyle w:val="Style17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.Кузнецовка</w:t>
      </w:r>
    </w:p>
    <w:p>
      <w:pPr>
        <w:pStyle w:val="Normal"/>
        <w:ind w:firstLine="426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Кузнецовского сельсовета от 21.05.2012 года №49 «</w:t>
      </w:r>
      <w:r>
        <w:rPr>
          <w:bCs/>
          <w:sz w:val="28"/>
          <w:szCs w:val="28"/>
        </w:rPr>
        <w:t>Об утверждении административного регламента по предоставлению муниципальной услуги  «</w:t>
      </w:r>
      <w:r>
        <w:rPr>
          <w:sz w:val="28"/>
          <w:szCs w:val="28"/>
        </w:rPr>
        <w:t>Прием заявлений и выдача документов о согласовании переустройства и (или) перепланировки помещений в многоквартирном доме</w:t>
      </w:r>
      <w:r>
        <w:rPr>
          <w:bCs/>
          <w:sz w:val="28"/>
          <w:szCs w:val="28"/>
        </w:rPr>
        <w:t>»</w:t>
      </w:r>
    </w:p>
    <w:p>
      <w:pPr>
        <w:pStyle w:val="Normal"/>
        <w:ind w:firstLine="42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целях приведения административного регламента предоставления муниципальной услуги </w:t>
      </w:r>
      <w:r>
        <w:rPr>
          <w:bCs/>
          <w:sz w:val="28"/>
          <w:szCs w:val="28"/>
        </w:rPr>
        <w:t>«Об утверждении административного регламента по предоставлению муниципальной услуги «</w:t>
      </w:r>
      <w:r>
        <w:rPr>
          <w:sz w:val="28"/>
          <w:szCs w:val="28"/>
        </w:rPr>
        <w:t>Прием заявлений и выдача документов о согласовании переустройства и (или) перепланировки помещений в многоквартирном доме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в соответствие с действующим законодательством администрация</w:t>
      </w:r>
      <w:r>
        <w:rPr>
          <w:bCs/>
          <w:sz w:val="28"/>
          <w:szCs w:val="28"/>
        </w:rPr>
        <w:t>, администрация Кузнецовского сельсовета Баганского района Новосибирской обла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1. Внести в постановление администрации Кузнецовского сельсовета от 21.05.2012 года №49 «</w:t>
      </w:r>
      <w:r>
        <w:rPr>
          <w:bCs/>
          <w:sz w:val="28"/>
          <w:szCs w:val="28"/>
        </w:rPr>
        <w:t>Об утверждении административного регламента по предоставлению муниципальной услуги «</w:t>
      </w:r>
      <w:r>
        <w:rPr>
          <w:sz w:val="28"/>
          <w:szCs w:val="28"/>
        </w:rPr>
        <w:t>Прием заявлений и выдача документов о согласовании переустройства и (или) перепланировки помещений в многоквартирном доме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ункты 2.3. и 2.4. административного регламента утвердить в новой редакции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3. Документы, являющиеся результатом предоставления муниципальной услуги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остановление Администрации о согласовании переустройства и (или) перепланировки помещения в многоквартирном доме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остановление Администрации об отказе в согласовании (с указанием причин отказа) переустройства и (или) перепланировки помещения в многоквартирном доме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окумент, подтверждающий принятие решения о согласовании переустройства и (или) перепланировки помещения в многоквартирном доме (далее - уведомление)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 Результатом административной процедуры является подписание постановления Администрации Главой сельсовета или уполномоченным им лицом и его регистрация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я о возможности получения документа, являющегося результатом предоставления муниципальной услуги, при личном обращении в Администрации или МФЦ (филиале МФЦ), направление (выдача) заявителю указанного документ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согласования переустройства и или (перепланировки) помещения в многоквартирном доме ответственный специалист готовит уведомление, подтверждающее принятие решения о согласовании переустройства и (или) перепланировки помещения в многоквартирном доме. Форма и содержание уведомления устанавливаются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заявление и прилагаемые к нему документы поступили посредством Единого портала государственных и муниципальных услуг (функций) то по окончании проведения процедуры "Принятие (подписание) постановления о согласовании или об отказе в согласовании (с указанием причин отказа) переустройства и (или) перепланировки помещения в многоквартирном доме" ответственный специалист в течение одного дня с момента завершения названной процедуры направляет заявителю соответствующее уведомление в форме сообщения в "Личный кабинет" заявителя на Едином портале государственных и муниципальных услуг (функций), в зависимости от того, посредством какого портала обратился заявитель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ое уведомление содержит сведения о принятии положительного решения о предоставлении муниципальной услуги и возможности получения результата предоставления муниципальной услуги, с указанием способа его получения, либо мотивированный отказ в предоставлении муниципальной услуги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прием (направление) документов, направляет результат предоставления муниципальной услуги заявителю в зависимости от способа, указанного в заявлении для предоставления результата предоставления муниципальной услуги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я посредством Единого портала государственных и муниципальных услуг (функций) результат предоставления муниципальной услуги независимо от выбранного заявителем способа получения (либо отсутствия указания в заявлении способа получения результата предоставления муниципальной услуги) направляется заявителю в виде электронного документа, подписанного с использованием усиленной квалифицированной электронной подписи уполномоченного должностного лица, в "Личный кабинет" заявителя на портале услуг, с которого поступило заявление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иных случаях предоставления муниципальной услуги (если заявление было предоставлено (направлено) в ходе личного приема, по почте, по электронной почте или иным способом, позволяющим передачу данных в электронной форме) ответственный специалист сообщает о необходимости явиться за выдачей результата устно по номеру контактного телефона, указанному в заявлении. В случае отсутствия номера контактного телефона либо невозможности информировать заявителя по нему, ответственный специалист направляет уведомление по почтовому адресу (адресу электронной почты), указанному в заявлении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ая отметка о проведенном информировании (дата, время, способ) проставляется в регистрационном журнале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обращения заявителя через МФЦ (филиал МФЦ) постановление Администрации и уведомление направляются в МФЦ (филиал МФЦ) и подлежат выдаче при личном обращении заявителя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специалист в течение трех рабочих дней выдает постановление Администрации и уведомление (если оно не было направлено до этого) заявителю при личном обращении в Администрации под расписку в получении документов. Выдача результата предоставления муниципальной услуги осуществляется по обращению заявителя со всеми подлинниками необходимых для предоставления муниципальной услуги документов для сверки с предоставленными отсканированными копиями (в случае, если заявление и прилагаемые к нему документы были предоставлены (направлены) по почте, электронной почте, через Единый портал государственных и муниципальных услуг (функций), или иным способом, позволяющим производить передачу данных в электронной форме)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явки заявителя в течение трех дней со дня принятия постановления Администрации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и предоставлении заявления и прилагаемых к нему документов в ходе личного приема ответственный специалист направляет заявителю заказным письмом по почте постановление Администрации на адрес, указанный в заявлении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и предоставлении заявления и прилагаемых к нему документов по почте, электронной почте, через Единый портал государственных и муниципальных услуг (функций), или иным способом, позволяющим передачу данных в электронной форме, ответственный специалист определяет документы на хранение в администрации (до востребования заявителем по его обращению в администрацию со всеми подлинниками документов, необходимых для предоставления муниципальной услуги, для сверки с предоставленными отсканированными копиями)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в согласовании переустройства и или (перепланировки) ответственный специалист направляет (выдает) заявителю постановление Администрации об отказе в согласовании (с указанием причин отказа) переустройства и (или) перепланировки помещения в многоквартирном доме в порядке, предусмотренном данным Регламентом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информирование заявителя о принятом решении по результатам предоставления муниципальной услуги, направление (выдача) заявителю уведомления и постановления Администрации о согласовании переустройства и (или) перепланировки помещения в многоквартирном доме или постановления Администрации об отказе в выдаче согласования (с указанием причин отказа) переустройства и (или) перепланировки помещения в многоквартирном доме, либо оформление документов на хранение в Администрации (в случае неявки за результатом предоставления муниципальной услуги при предоставлении заявления и прилагаемых к нему документов по электронной почте, через Единый портал государственных и муниципальных услуг (функций), или иным способом, позволяющим передачу данных в электронной форме).».</w:t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rPr/>
      </w:pPr>
      <w:r>
        <w:rPr>
          <w:sz w:val="28"/>
          <w:szCs w:val="28"/>
        </w:rPr>
        <w:t>1.2. В пункте 2.5. административного регламент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- слова «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7, 2011)» заменить словами «СП 42.13330.2016. Свод правил. Градостроительство. Планировка и застройка городских и сельских поселений, утв. Приказом Минстроя России от 30.12.2016 г. №1034/пр.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ова «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N 95, в «Собрании законодательства Российской Федерации» от 9 мая 2005 г., N 19 ст. 1812);» исключить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3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полнить административный регламент пунктом 2.6.2. следующего содержани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6.2. Получение дополнительных сведений от заявителя не предусмотрено.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4. Раздел 4 административного регламента утвердить в новой редакци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уполномоченным должностным лицом органа местного самоуправления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В Администрации проводятся плановые и внеплановые проверки полноты и качества предоставления муниципальной услуг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лановой проверки рассматриваются все вопросы, связанные с предоставлением муниципальной услуги (комплексные проверки), или вопросы, связанные с выполнением той или иной административной процедуры (тематические проверки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олноты и качества предоставления муниципальной услуги проводятся на основании распоряжения главы сельсовета не реже одного раза в год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обращений (жалоб) граждан и юридических лиц, связанных с нарушениями при предоставлении муниципальной услуг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Персональная ответственность муниципальных служащих Администрации закрепляется в их должностных регламентах в соответствии с требованиями законодательства Российской Федер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Ответственные исполнители несут персональную ответственность за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 и через Единый портал или региональный портал.».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периодическом печатном издании «Бюллетень органов местного самоуправления Кузнецовского сельсовета» и разместить на официальном сайте администрации Кузнецовского сельсовета в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 kuznetsovka.</w:t>
      </w:r>
      <w:r>
        <w:rPr>
          <w:sz w:val="28"/>
          <w:szCs w:val="28"/>
          <w:lang w:val="en-US"/>
        </w:rPr>
        <w:t>nso</w:t>
      </w:r>
      <w:r>
        <w:rPr>
          <w:sz w:val="28"/>
          <w:szCs w:val="28"/>
        </w:rPr>
        <w:t>.ru.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вступает в силу с момента его официального опубликования.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Глава Кузнецовского сельсовета                                                                             Баганского района Новосибирской области                                             А.М.Даций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Новосибирская облас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ган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Кузнецов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Центральная, 26\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3.04.2025 № 11- нп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>Баранова Галина Яковлевна</w:t>
      </w:r>
    </w:p>
    <w:p>
      <w:pPr>
        <w:pStyle w:val="Normal"/>
        <w:rPr/>
      </w:pPr>
      <w:r>
        <w:rPr>
          <w:sz w:val="20"/>
          <w:szCs w:val="20"/>
        </w:rPr>
        <w:t>32-130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00" w:right="1140" w:hanging="0"/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4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84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4" w:hanging="0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900" w:right="1140" w:hanging="0"/>
      <w:jc w:val="center"/>
    </w:pPr>
    <w:rPr>
      <w:b/>
      <w:bCs/>
      <w:sz w:val="28"/>
    </w:rPr>
  </w:style>
  <w:style w:type="paragraph" w:styleId="CharChar4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9:47:00Z</dcterms:created>
  <dc:creator>Spec</dc:creator>
  <dc:description/>
  <cp:keywords/>
  <dc:language>en-US</dc:language>
  <cp:lastModifiedBy>Кирилл</cp:lastModifiedBy>
  <cp:lastPrinted>2025-04-03T09:47:00Z</cp:lastPrinted>
  <dcterms:modified xsi:type="dcterms:W3CDTF">2025-04-03T02:47:00Z</dcterms:modified>
  <cp:revision>7</cp:revision>
  <dc:subject/>
  <dc:title>ГЛАВА  МУНИЦИПАЛЬНОГО  ОБРАЗОВАНИЯ</dc:title>
</cp:coreProperties>
</file>